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312" w:before="0" w:after="0"/>
        <w:ind w:right="200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46100" cy="7359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ІНІСТЕРСТВО ОСВІТИ І НАУКИ УКРАЇНИ 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арківський національний університет </w:t>
      </w:r>
    </w:p>
    <w:p>
      <w:pPr>
        <w:pStyle w:val="Normal1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В.Н. Каразіна</w:t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tabs>
          <w:tab w:val="left" w:pos="720" w:leader="none"/>
          <w:tab w:val="left" w:pos="7920" w:leader="none"/>
        </w:tabs>
        <w:spacing w:lineRule="auto" w:line="240" w:before="0" w:after="0"/>
        <w:ind w:left="539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м Вченої ради 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_» ___________202__ р.</w:t>
      </w:r>
    </w:p>
    <w:p>
      <w:pPr>
        <w:pStyle w:val="Normal1"/>
        <w:spacing w:lineRule="auto" w:line="240" w:before="0" w:after="0"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отокол № _____)</w:t>
      </w:r>
    </w:p>
    <w:p>
      <w:pPr>
        <w:pStyle w:val="Normal1"/>
        <w:spacing w:lineRule="auto" w:line="312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ЛОЖЕННЯ 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b/>
          <w:i/>
          <w:smallCaps/>
          <w:color w:val="000000"/>
          <w:sz w:val="28"/>
          <w:szCs w:val="28"/>
          <w:u w:val="single"/>
          <w:lang w:val="uk-UA"/>
        </w:rPr>
        <w:t>КАФЕДРУ ТЕОРІЇ КУЛЬТУРИ І ФІЛОСОФІЇ НАУКИ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mallCap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mallCaps/>
          <w:color w:val="000000"/>
          <w:sz w:val="28"/>
          <w:szCs w:val="28"/>
          <w:u w:val="single"/>
        </w:rPr>
        <w:t>НАВЧАЛЬНО-НАУКОВОГО ІНСТИТУТУ</w:t>
      </w:r>
      <w:r>
        <w:rPr>
          <w:rFonts w:eastAsia="Times New Roman" w:cs="Times New Roman" w:ascii="Times New Roman" w:hAnsi="Times New Roman"/>
          <w:b/>
          <w:i/>
          <w:smallCaps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mallCap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i/>
          <w:smallCaps/>
          <w:color w:val="000000"/>
          <w:sz w:val="28"/>
          <w:szCs w:val="28"/>
          <w:u w:val="single"/>
          <w:lang w:val="uk-UA"/>
        </w:rPr>
        <w:t>ФІЛОСОФІЇ, КУЛЬТУРОЛОГІЇ, ПОЛІТОЛОГІЇ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АРКІВСЬКОГО НАЦІОНАЛЬНОГО УНІВЕРСИТЕТУ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B.H. KAPA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IHA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ведено в дію наказом </w:t>
      </w:r>
    </w:p>
    <w:p>
      <w:pPr>
        <w:pStyle w:val="Normal1"/>
        <w:spacing w:lineRule="auto" w:line="312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»_____202__ № ____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,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</w:t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keepNext w:val="true"/>
        <w:keepLines/>
        <w:pBdr/>
        <w:spacing w:before="24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rFonts w:eastAsia="Cambria" w:cs="Cambria" w:ascii="Cambria" w:hAnsi="Cambria"/>
              <w:color w:val="000000"/>
            </w:rPr>
            <w:instrText xml:space="preserve"> TOC \h \u \z \t "Heading 1,1,Heading 2,2,Heading 3,3,"</w:instrText>
          </w:r>
          <w:r>
            <w:rPr>
              <w:rStyle w:val="IndexLink"/>
              <w:smallCaps/>
              <w:sz w:val="20"/>
              <w:b/>
              <w:szCs w:val="20"/>
              <w:rFonts w:eastAsia="Cambria" w:cs="Cambria" w:ascii="Cambria" w:hAnsi="Cambria"/>
              <w:color w:val="000000"/>
            </w:rPr>
            <w:fldChar w:fldCharType="separate"/>
          </w:r>
          <w:hyperlink w:anchor="_heading=h.iyfkm07rl9ai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1.</w:t>
            </w:r>
          </w:hyperlink>
          <w:hyperlink w:anchor="_heading=h.iyfkm07rl9ai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iyfkm07rl9ai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ЗАГАЛЬНІ ПОЛОЖЕННЯ</w:t>
              <w:tab/>
              <w:t>2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8zf5xzeh142t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2.</w:t>
            </w:r>
          </w:hyperlink>
          <w:hyperlink w:anchor="_heading=h.8zf5xzeh142t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8zf5xzeh142t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МЕТА, Основні завдання ТА НАПРЯМИ ДІЯЛЬНОСТІ кафедри</w:t>
              <w:tab/>
              <w:t>3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rv32ycmbv9w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3.</w:t>
            </w:r>
          </w:hyperlink>
          <w:hyperlink w:anchor="_heading=h.rv32ycmbv9wp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rv32ycmbv9w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ФУНКЦІЇ кафедри</w:t>
              <w:tab/>
              <w:t>4</w:t>
            </w:r>
          </w:hyperlink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89qx6mu9om2i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2.</w:t>
            </w:r>
          </w:hyperlink>
          <w:hyperlink w:anchor="_heading=h.89qx6mu9om2i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89qx6mu9om2i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З освітньої діяльності.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4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p58krq419otz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3.</w:t>
            </w:r>
          </w:hyperlink>
          <w:hyperlink w:anchor="_heading=h.p58krq419otz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p58krq419otz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З методичної роботи.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5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wcocc935z2rt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4.</w:t>
            </w:r>
          </w:hyperlink>
          <w:hyperlink w:anchor="_heading=h.wcocc935z2rt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wcocc935z2rt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З наукової роботи.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6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srw77yj27gci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5.</w:t>
            </w:r>
          </w:hyperlink>
          <w:hyperlink w:anchor="_heading=h.srw77yj27gci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srw77yj27gci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З організаційної роботи.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7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mq02iq2h4kz1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6.</w:t>
            </w:r>
          </w:hyperlink>
          <w:hyperlink w:anchor="_heading=h.mq02iq2h4kz1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mq02iq2h4kz1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З виховної роботи.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7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q1uicpn45hvl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7.</w:t>
            </w:r>
          </w:hyperlink>
          <w:hyperlink w:anchor="_heading=h.q1uicpn45hvl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q1uicpn45hvl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З міжнародної діяльності.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8</w:t>
          </w:r>
        </w:p>
        <w:p>
          <w:pPr>
            <w:pStyle w:val="Normal1"/>
            <w:pBdr/>
            <w:tabs>
              <w:tab w:val="clear" w:pos="720"/>
              <w:tab w:val="left" w:pos="880" w:leader="none"/>
              <w:tab w:val="right" w:pos="9678" w:leader="none"/>
            </w:tabs>
            <w:spacing w:before="0" w:after="0"/>
            <w:ind w:left="220" w:hanging="0"/>
            <w:rPr>
              <w:rFonts w:ascii="Cambria" w:hAnsi="Cambria" w:eastAsia="Cambria" w:cs="Cambria"/>
              <w:color w:val="000000"/>
            </w:rPr>
          </w:pPr>
          <w:hyperlink w:anchor="_heading=h.w4tznjujmpk3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3.8.</w:t>
            </w:r>
          </w:hyperlink>
          <w:hyperlink w:anchor="_heading=h.w4tznjujmpk3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w4tznjujmpk3">
            <w:r>
              <w:rPr>
                <w:rStyle w:val="IndexLink"/>
                <w:rFonts w:eastAsia="Times New Roman" w:cs="Times New Roman" w:ascii="Times New Roman" w:hAnsi="Times New Roman"/>
                <w:smallCaps/>
                <w:color w:val="000000"/>
                <w:sz w:val="20"/>
                <w:szCs w:val="20"/>
              </w:rPr>
              <w:t>Інші:</w:t>
            </w:r>
          </w:hyperlink>
          <w:r>
            <w:rPr>
              <w:rStyle w:val="IndexLink"/>
              <w:rFonts w:eastAsia="Cambria" w:cs="Cambria" w:ascii="Cambria" w:hAnsi="Cambria"/>
              <w:smallCaps/>
              <w:color w:val="000000"/>
              <w:sz w:val="20"/>
              <w:szCs w:val="20"/>
            </w:rPr>
            <w:tab/>
            <w:t>9</w:t>
          </w:r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5t94msbwhj9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4.</w:t>
            </w:r>
          </w:hyperlink>
          <w:hyperlink w:anchor="_heading=h.5t94msbwhj9p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5t94msbwhj9p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СТРУКТУРА ТА КЕРІВНИЦТВО КАФЕДРИ</w:t>
              <w:tab/>
              <w:t>9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1g2yr11jwt96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5.</w:t>
            </w:r>
          </w:hyperlink>
          <w:hyperlink w:anchor="_heading=h.1g2yr11jwt96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1g2yr11jwt96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ПРАВА ТА ВІДПОВІДАЛЬНІСТЬ</w:t>
              <w:tab/>
              <w:t>13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wsa6bynb4yem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6.</w:t>
            </w:r>
          </w:hyperlink>
          <w:hyperlink w:anchor="_heading=h.wsa6bynb4yem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wsa6bynb4yem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ВЗАЄМОДІЯ КАФЕДРИ З ІНШИМИ ПІДРОЗДІЛАМИ УНІВЕРСИТЕТУ</w:t>
              <w:tab/>
              <w:t>14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vfyn5nhqja30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7.</w:t>
            </w:r>
          </w:hyperlink>
          <w:hyperlink w:anchor="_heading=h.vfyn5nhqja30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vfyn5nhqja30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КОНТРОЛЬ ЗА ДІЯЛЬНІСТЮ КАФЕДРИ</w:t>
              <w:tab/>
              <w:t>15</w:t>
            </w:r>
          </w:hyperlink>
        </w:p>
        <w:p>
          <w:pPr>
            <w:pStyle w:val="Normal1"/>
            <w:pBdr/>
            <w:tabs>
              <w:tab w:val="clear" w:pos="720"/>
              <w:tab w:val="left" w:pos="440" w:leader="none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2aj2egd3g4nn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8.</w:t>
            </w:r>
          </w:hyperlink>
          <w:hyperlink w:anchor="_heading=h.2aj2egd3g4nn">
            <w:r>
              <w:rPr>
                <w:rStyle w:val="IndexLink"/>
                <w:rFonts w:eastAsia="Cambria" w:cs="Cambria" w:ascii="Cambria" w:hAnsi="Cambria"/>
                <w:color w:val="000000"/>
              </w:rPr>
              <w:tab/>
            </w:r>
          </w:hyperlink>
          <w:hyperlink w:anchor="_heading=h.2aj2egd3g4nn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ПРИКІНЦЕВІ ПОЛОЖЕННЯ</w:t>
              <w:tab/>
              <w:t>15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qmqcr551ioez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1</w:t>
              <w:tab/>
              <w:t>17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cv0dfckwv8rv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2</w:t>
              <w:tab/>
              <w:t>19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onzah0viu7j5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3</w:t>
              <w:tab/>
              <w:t>20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v6cj4sl2qhls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4</w:t>
              <w:tab/>
              <w:t>21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e2gr2zljsdtq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5</w:t>
              <w:tab/>
              <w:t>21</w:t>
            </w:r>
          </w:hyperlink>
        </w:p>
        <w:p>
          <w:pPr>
            <w:pStyle w:val="Normal1"/>
            <w:pBdr/>
            <w:tabs>
              <w:tab w:val="clear" w:pos="720"/>
              <w:tab w:val="right" w:pos="9678" w:leader="none"/>
            </w:tabs>
            <w:spacing w:before="120" w:after="120"/>
            <w:rPr>
              <w:rFonts w:ascii="Cambria" w:hAnsi="Cambria" w:eastAsia="Cambria" w:cs="Cambria"/>
              <w:color w:val="000000"/>
            </w:rPr>
          </w:pPr>
          <w:hyperlink w:anchor="_heading=h.kg5kh48qi864">
            <w:r>
              <w:rPr>
                <w:rStyle w:val="IndexLink"/>
                <w:rFonts w:eastAsia="Cambria" w:cs="Cambria" w:ascii="Cambria" w:hAnsi="Cambria"/>
                <w:b/>
                <w:smallCaps/>
                <w:color w:val="000000"/>
                <w:sz w:val="20"/>
                <w:szCs w:val="20"/>
              </w:rPr>
              <w:t>Додаток 6</w:t>
              <w:tab/>
              <w:t>22</w:t>
            </w:r>
          </w:hyperlink>
          <w:r>
            <w:rPr>
              <w:rStyle w:val="IndexLink"/>
              <w:smallCaps/>
              <w:sz w:val="20"/>
              <w:b/>
              <w:szCs w:val="20"/>
              <w:rFonts w:eastAsia="Cambria" w:cs="Cambria" w:ascii="Cambria" w:hAnsi="Cambria"/>
              <w:color w:val="000000"/>
            </w:rPr>
            <w:fldChar w:fldCharType="end"/>
          </w:r>
        </w:p>
      </w:sdtContent>
    </w:sdt>
    <w:p>
      <w:pPr>
        <w:pStyle w:val="Normal1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</w:r>
    </w:p>
    <w:p>
      <w:pPr>
        <w:pStyle w:val="Normal1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bookmarkStart w:id="0" w:name="_heading=h.w4k4unqi3rfa"/>
      <w:bookmarkStart w:id="1" w:name="_heading=h.w4k4unqi3rfa"/>
      <w:bookmarkEnd w:id="1"/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2" w:name="_heading=h.iyfkm07rl9ai"/>
      <w:bookmarkEnd w:id="2"/>
      <w:r>
        <w:rPr>
          <w:smallCaps/>
          <w:color w:val="000000"/>
          <w:sz w:val="28"/>
          <w:szCs w:val="28"/>
        </w:rPr>
        <w:t>ЗАГАЛЬНІ ПОЛОЖЕННЯ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</w:r>
      <w:bookmarkStart w:id="3" w:name="_heading=h.gjdgxs"/>
      <w:bookmarkStart w:id="4" w:name="_heading=h.gjdgxs"/>
      <w:bookmarkEnd w:id="4"/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Положення пр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</w:rPr>
        <w:t>кафедр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uk-UA"/>
        </w:rPr>
        <w:t xml:space="preserve"> теорії культури і філософії на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uk-UA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>авчально-наукового інститут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uk-UA"/>
        </w:rPr>
        <w:t xml:space="preserve"> філософії, культурології, політології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Харківського національного університету імені В.Н. Каразі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розроблено відповідно до Законів України «Про освіту», «Про вищу освіту», «Про наукову і науково-технічну діяльність», Стату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ського національного університету імені В.Н. Караз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 Університет) та інших нормативних актів, що регулюють організацію освітнього процесу, проведення наукової, науково-технічної, інноваційної та/або методичної діяльності в Україні та в Університеті.</w:t>
      </w:r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теорії культури і філософії нау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алі - Кафедра) – це базовий структурний підрозді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  <w:lang w:val="uk-UA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</w:rPr>
        <w:t>авчально-наукового інститут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  <w:lang w:val="uk-UA"/>
        </w:rPr>
        <w:t xml:space="preserve">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авчально-науковий інстит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що провадить освітню, методичну та наукову діяльність за певною спеціальністю (спеціалізацією) чи міжгалузевою групою спеціальностей, до складу якого входить не менше п’яти науково-педагогічних працівників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Normal1"/>
        <w:numPr>
          <w:ilvl w:val="1"/>
          <w:numId w:val="2"/>
        </w:numPr>
        <w:pBdr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іційна назва Кафедри визначається рішенням Вченої ради Університету при її створенні. Вона відображає напрями діяльності кафедри та її структурну підпорядкованість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кафедра теорії культури і філософії науки навчально-наукового інституту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;</w:t>
      </w:r>
    </w:p>
    <w:p>
      <w:pPr>
        <w:pStyle w:val="Normal1"/>
        <w:numPr>
          <w:ilvl w:val="2"/>
          <w:numId w:val="3"/>
        </w:numPr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Departmen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 of Theory of Culture and Philosophy of Scienc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>Educational and Scientific Institute Philosophy, Cultural Studies, Political Scienc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of the V.N. Karazin Kharkiv National University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очена назва кафедри: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каф. теорії культури і філософії наук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разінського університ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;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Dep. Theory of Culture and Philosophy of Science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of the  Karazin University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ревіатура Кафедр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ТКіФ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;</w:t>
      </w:r>
    </w:p>
    <w:p>
      <w:pPr>
        <w:pStyle w:val="Normal1"/>
        <w:numPr>
          <w:ilvl w:val="2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>TC&amp;PS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);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у створюють, реорганізують і ліквідують рішенням Вченої ради Університету, яке ректор Університету вводить у дію своїм наказом.  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може мати власну символіку, офіційний сайт та сторінки в соціальних мережах (додаток 1)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провадить освітню, методичну та наукову діяльність за певною спеціальністю (спеціалізацією) чи міжгалузевою групою спеціальностей (додаток 2). 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будує свою роботу на відповідно до річних та довгострокових планів роботи Навчально-наукового інституту на підставі яких складає і затверджує у директора навчально-наукового інституту план роботи кафедри на кожен навчальний рік.</w:t>
      </w:r>
    </w:p>
    <w:p>
      <w:pPr>
        <w:pStyle w:val="Normal1"/>
        <w:widowControl w:val="false"/>
        <w:numPr>
          <w:ilvl w:val="1"/>
          <w:numId w:val="3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 який не може перебувати на посаді більш як два строки.</w:t>
      </w:r>
    </w:p>
    <w:p>
      <w:pPr>
        <w:pStyle w:val="Normal1"/>
        <w:widowControl w:val="false"/>
        <w:numPr>
          <w:ilvl w:val="1"/>
          <w:numId w:val="3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иконанні завдань, покладених на Кафедру, її завідувач і працівники підпорядковуються ректору, проректорам за напрямами роботи, директору Навчально-наукового інституту, у структу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ого перебуває Кафедра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Структура, кількісний і якісний склад кафедри визначаються метою Кафедри, характером її спеціалізації, кількістю і змістом освітніх програм, дисциплін, що викладаються, обсягом навчального навантаження, складністю і обсягом науково-дослідної роботи, іншими чинниками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Обов’язково до складу Кафедри входять не менше п’яти науково-педагогічних працівників Університету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користується службовими і навчальними приміщеннями Університету з відповідним матеріально-технічним оснащенням.</w:t>
      </w:r>
    </w:p>
    <w:p>
      <w:pPr>
        <w:pStyle w:val="Normal1"/>
        <w:numPr>
          <w:ilvl w:val="1"/>
          <w:numId w:val="3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ормативні документи, організаційно-розпорядчі акти керівництва Університету і Навчально-наукового інституту з організації освітнього процесу, науково-дослідної, міжнародної, виховної, інформаційної, профорієнтаційної діяльності тощо, є обов'язковими для виконання всіма працівниками Кафедри.</w:t>
      </w:r>
    </w:p>
    <w:p>
      <w:pPr>
        <w:pStyle w:val="Normal1"/>
        <w:numPr>
          <w:ilvl w:val="1"/>
          <w:numId w:val="3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забезпечує ведення документації відповідно до діючих в Університеті номенклатури справ, інструкції з діловодства, рішень ректора, Вченої ради Університету, вченої ради Навчально-наукового інституту, директ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авчально-наукового інституту, інших локальних нормативних документів, прийнятих в установленому порядку.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5" w:name="_heading=h.8zf5xzeh142t"/>
      <w:bookmarkEnd w:id="5"/>
      <w:r>
        <w:rPr>
          <w:smallCaps/>
          <w:color w:val="000000"/>
          <w:sz w:val="28"/>
          <w:szCs w:val="28"/>
        </w:rPr>
        <w:t>МЕТА, ОСНОВНІ ЗАВДАННЯ ТА НАПРЯМИ ДІЯЛЬНОСТІ КАФЕДРИ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5"/>
        </w:numPr>
        <w:pBdr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ю Кафедри є: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, методичної та/або наукової діяльність за певною спеціальністю (спеціалізацією) чи міжгалузевою групою спеціальностей.</w:t>
      </w:r>
    </w:p>
    <w:p>
      <w:pPr>
        <w:pStyle w:val="Normal1"/>
        <w:numPr>
          <w:ilvl w:val="1"/>
          <w:numId w:val="5"/>
        </w:numPr>
        <w:pBdr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завданнями Кафедри є: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 діяльності згідно з освітніми програмами підготовки фахівців певної спеціальності освітніх та наукових рівнів: бакалавр, магістр, доктор філософії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методичної діяльності, необхідної для забезпечення реалізації освітніх програм підготовки фахівців певної спеціальності освітніх та наукових рівнів: бакалавр, магістр, доктор філософії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наукових досліджень за напрямами, що відповідають змісту освітніх програм, до виконання яких залучена Кафедра, та напрямами, які визначені вченою радою Університету та іншими органами управління в установленому порядку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рияння та контроль за результатами підготовки та підвищення кваліфікації педагогічних, науково-педагогічних, наукових працівників; 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лідження середовища, що відповідає освітньому та науковому профілю Кафедри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 та здійснення профорієнтаційної роботи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ередження проявів академічної недоброчесності;</w:t>
      </w:r>
    </w:p>
    <w:p>
      <w:pPr>
        <w:pStyle w:val="Normal1"/>
        <w:numPr>
          <w:ilvl w:val="2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високому рівні виховної роботи серед здобувачів освіти.</w:t>
      </w:r>
    </w:p>
    <w:p>
      <w:pPr>
        <w:pStyle w:val="Normal1"/>
        <w:numPr>
          <w:ilvl w:val="1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а Кафедри спрямовується на виконання освітньої програми (освітніх програм), до реалізації якої залучено персонал Кафедри, та напрямів наукових досліджень Кафедри (Додаток 5), затверджених в установленому порядку на кожний навчальний рік.</w:t>
      </w:r>
    </w:p>
    <w:p>
      <w:pPr>
        <w:pStyle w:val="Normal1"/>
        <w:numPr>
          <w:ilvl w:val="1"/>
          <w:numId w:val="5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дання Кафедри виконуються шляхом повного та ефективного застосування всіх елементів освітнього процесу із широким застосуванням сучасних інформаційних та інноваційних технологій.</w:t>
      </w:r>
    </w:p>
    <w:p>
      <w:pPr>
        <w:pStyle w:val="Normal1"/>
        <w:numPr>
          <w:ilvl w:val="1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напрямами діяльності Кафедри є: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ітня діяльність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ховна робота;</w:t>
      </w:r>
    </w:p>
    <w:p>
      <w:pPr>
        <w:pStyle w:val="Normal1"/>
        <w:numPr>
          <w:ilvl w:val="2"/>
          <w:numId w:val="11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жнародна діяльність.</w:t>
      </w:r>
    </w:p>
    <w:p>
      <w:pPr>
        <w:pStyle w:val="Normal1"/>
        <w:pBdr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6" w:name="_heading=h.rv32ycmbv9wp"/>
      <w:bookmarkEnd w:id="6"/>
      <w:r>
        <w:rPr>
          <w:smallCaps/>
          <w:color w:val="000000"/>
          <w:sz w:val="28"/>
          <w:szCs w:val="28"/>
        </w:rPr>
        <w:t>ФУНКЦІЇ КАФЕДРИ</w:t>
      </w:r>
    </w:p>
    <w:p>
      <w:pPr>
        <w:pStyle w:val="Normal1"/>
        <w:pBdr/>
        <w:shd w:fill="FFFFFF" w:val="clear"/>
        <w:spacing w:lineRule="auto" w:line="240" w:before="0" w:after="0"/>
        <w:ind w:left="567" w:hanging="0"/>
        <w:jc w:val="both"/>
        <w:rPr>
          <w:rFonts w:ascii="Ubuntu;Segoe Script" w:hAnsi="Ubuntu;Segoe Script" w:eastAsia="Ubuntu;Segoe Script" w:cs="Ubuntu;Segoe Script"/>
          <w:smallCaps/>
          <w:color w:val="000000"/>
          <w:sz w:val="28"/>
          <w:szCs w:val="28"/>
        </w:rPr>
      </w:pPr>
      <w:r>
        <w:rPr>
          <w:rFonts w:eastAsia="Ubuntu;Segoe Script" w:cs="Ubuntu;Segoe Script" w:ascii="Ubuntu;Segoe Script" w:hAnsi="Ubuntu;Segoe Script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2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Ubuntu;Segoe Script" w:cs="Times New Roman"/>
          <w:color w:val="000000"/>
          <w:sz w:val="24"/>
          <w:szCs w:val="24"/>
        </w:rPr>
      </w:pPr>
      <w:r>
        <w:rPr>
          <w:rFonts w:eastAsia="Ubuntu;Segoe Script" w:cs="Times New Roman" w:ascii="Times New Roman" w:hAnsi="Times New Roman"/>
          <w:color w:val="000000"/>
          <w:sz w:val="28"/>
          <w:szCs w:val="28"/>
        </w:rPr>
        <w:t>Для здійснення завдань Кафедра виконує наступні функції за напрямами діяльності.</w:t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7" w:name="_heading=h.89qx6mu9om2i"/>
      <w:bookmarkEnd w:id="7"/>
      <w:r>
        <w:rPr>
          <w:rFonts w:eastAsia="Times New Roman" w:cs="Times New Roman" w:ascii="Times New Roman" w:hAnsi="Times New Roman"/>
          <w:i w:val="false"/>
          <w:color w:val="000000"/>
        </w:rPr>
        <w:t>З освітньої діяльності.</w:t>
      </w:r>
    </w:p>
    <w:p>
      <w:pPr>
        <w:pStyle w:val="Normal1"/>
        <w:numPr>
          <w:ilvl w:val="2"/>
          <w:numId w:val="4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ізац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, що передбачає присвоєння професійної кваліфікації з професій, для яких запроваджено додаткове регулювання, в межах визначеного для такої програми ліцензованого обсягу додатково до ліцензованого обсягу на відповідному рівн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із поточної та підсумкової успішності здобувачів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атестації здобувачів вищої освіти, які отримують ступінь бакалавра і магістра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актик та стажування здобувачів вищої освіти на підприємствах, в установах, організаціях, у тому числі за кордоно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не впровадження дуальної форми навчання та навчання через дослідження для усунення основних недоліків традиційних форм і методів навчання, подолання розривів між теорією і практикою, освітою й виробництво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боті Приймальної комісії Університету, організації та проведенні вступної кампанії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для складання розкладів занять, заліків й екзаменів, забезпечення якості їх проведе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ення журналів, аналіз результатів успішності, планування  та здійснення заходів для зміцнення навчальної дисципліни здобувачів вищої освіти та підвищення якості навч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оведення заліків, екзаменів здобувачів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методів оцінювання якості освітнього процес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впровадження та вдосконалення системи забезпечення якості освітньої діяльності та якості вищої осві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боти на Кафедрі щодо дотримання принципів академічної доброчесності учасниками освітнього процес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освітніх/тренінгових програм (індивідуальних/корпоративних) навчання/підвищення кваліфікації, сертифікаційних програм індивідуальної освітньої траєкторії, інших  освітніх продуктів за галуззю (галузями) та спеціальностями (спеціалізаціями), освітніми компонента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8" w:name="_heading=h.p58krq419otz"/>
      <w:bookmarkEnd w:id="8"/>
      <w:r>
        <w:rPr>
          <w:rFonts w:eastAsia="Times New Roman" w:cs="Times New Roman" w:ascii="Times New Roman" w:hAnsi="Times New Roman"/>
          <w:i w:val="false"/>
          <w:color w:val="000000"/>
        </w:rPr>
        <w:t>З методич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ання в індивідуальних планах працівників Кафедри та забезпечення виконання обов’язків гаранта освітньої програми та члена робочої групи освітньої програми;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ліцензуванні та акредитації відповідних спеціальностей, у підготовці ліцензійних справ за спеціальностями та акредитаційних справ освітніх програм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провадженні стандартів вищої освіти за ліцензованими спеціальностями (з урахуванням спеціалізацій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ідготовці і затвердженні в установленому порядку навчально-методичних комплексів дисциплін відповідних освітніх програм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зробленні та вдосконаленні переліків компетентностей, програмних результатів навчання для підготовки здобувачів освіти відповідних рівнів за спеціальностями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на підставі переліків компетентностей, програмних результатів навчання або освітніх компонентів освітніх програм структурно-логічних схем, навчальних і робочих навчальних планів зі спеціальностей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зроблення програм освітніх компонент (навчальних дисциплін) Кафедри,  програм практик (Додаток 4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змісту навчання з урахуванням сучасного рівня та перспектив розвитку науки, техніки, технологій та організації операційної діяльності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прогресивних методів, новітніх методик, сучасних інформаційних та інноваційних технологій навч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ематики курсових і дипломних (кваліфікаційних) проєктів (робіт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безпечення актуальності навчально-методичних комплексів з навчальних дисциплін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підручників, навчальних посібників, інших навчально-методичних матеріалів з освітніх компонент (дисциплін) кафедри (Додаток 4), а також іншої навчальної літератури, засобів навчання та навчального обладна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стосування засобів діагностики змісту і якості навчання (тестові завдання, завдання для модульних контрольних робіт, екзаменаційні білети тощо) та систем оцінювання рівня знань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9" w:name="_heading=h.wcocc935z2rt"/>
      <w:bookmarkEnd w:id="9"/>
      <w:r>
        <w:rPr>
          <w:rFonts w:eastAsia="Times New Roman" w:cs="Times New Roman" w:ascii="Times New Roman" w:hAnsi="Times New Roman"/>
          <w:i w:val="false"/>
          <w:color w:val="000000"/>
        </w:rPr>
        <w:t>З науков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ідготовки наукових кадрів вищої кваліфікації (аспірантів, докторантів), зокрема іноземними громадянам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ання пропозицій щодо кандидатів для вступу до аспірантури та докторантури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укових, науково-дослідних робіт (далі – НДР) за напрямами наукових досліджень Кафедри (Додаток 5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, організація, підготовка та проведення щорічних конференцій та/або інших наукових заходів Кафедри (Додаток 5);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результатів НДР у практичну діяльність та освітній процес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науково-педагогічних шкіл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и до видання публікацій (монографії, словники, довідники, стандарти, статті, доповіді тощо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лучення здобувачів вищої освіти до науков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здобувачами вищої освіти, які беруть участь у виконанні НДР, студентських наукових гуртках, наукових конференціях, семінара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роведенні І та/або ІІ туру Всеукраїнських студентських олімпіад з дисциплін та спеціальностей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говорення кандидатур здобувачів вищої освіти та висування їх для участі у Всеукраїнських конкурсах студентських НДР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 наукової роботи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bookmarkStart w:id="10" w:name="_heading=h.srw77yj27gci"/>
      <w:bookmarkEnd w:id="10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000000"/>
        </w:rPr>
        <w:t>З організацій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щодо матеріального стимулювання та заохочення за успішне навчання і зразкову поведінку здобувачів вищої освіти та їх соціального забезпечення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стажування та підвищення кваліфікації наукових, науково-педагогічних та педагогічних працівників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професійної культури, дотримання етичних норм, правил внутрішнього розпорядку Університету, політик Університету, забезпечення атмосфери вимогливості, доброзичливості та взаємної поваг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тановлення творчих зв’язків з іншими закладами </w:t>
      </w: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</w:rPr>
        <w:t>вищ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віти, галузевими організаціями, підприємствами, науково-дослідними інститутами, зокрема іноземними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івпраці з кафедрами інших факультетів (Навчально-наукових інститутів), структурними підрозділами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рофорієнтаційних заходів та заходів із залучення осіб на навчання за галузями знань та спеціальностя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працевлаштуванню випускників, здійснення роботи із забезпечення творчих зв’язків з випускникам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илюднення актуальної інформації, результатів діяльності на офіційному веб-сайті кафедри (за наявності)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участі працівників Кафедри  у роботі експертних рад, комісій, робочих груп тощо Міністерства освіти і науки України, інших державних органів забезпечення якості освіти, спеціалізованих радах із захисту дисертацій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та надання разом із органами самоврядування матеріалів для визначення рейтингу науково-педагогічних і педагогічних працівників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наданні платних освітніх та інших послуг відповідно до Законодавства України та нормативних документів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адження іншої, не забороненої законодавством України діяльності, пов’язаної із завданнями Навчально-наукового інституту  та Університету. 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1" w:name="_heading=h.mq02iq2h4kz1"/>
      <w:bookmarkEnd w:id="11"/>
      <w:r>
        <w:rPr>
          <w:rFonts w:eastAsia="Times New Roman" w:cs="Times New Roman" w:ascii="Times New Roman" w:hAnsi="Times New Roman"/>
          <w:i w:val="false"/>
          <w:color w:val="000000"/>
        </w:rPr>
        <w:t>З вихов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комплексу заходів, спрямованих на виховання відповідальності громадян в дусі патріотизму і поваги до Конституції Україн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заходів згідно з планами виховної роботи, зокрема в гуртожитках, та вдосконалення навчально-виховного процесу Навчально-наукового інститу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виховної роботи серед учасників освітнього процесу, спрямованої на дотримання академічної доброчесності та морально-етичних норм поведінки як в Університеті, так і за його межами, запобігання і протидії булінгу, мобінгу, іншим конфліктам,  дбайливе ставлення до майна Університету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ння кандидатур для призначення наставників (кураторів) академічних груп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планованих Навчально-науковим інститутом заходах щодо соціально-психологічної адаптації першокурсників, інших здобувачів освіти, які потребують допомоги, підтримання зв’язків з родинами здобувачів вищої освіти, патріотично-виховної робот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в загальноуніверситетських культурно-масових та спортивних захода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організаційно-виховної діяльності відповідно до положень та процедур Університету, наказів та розпоряджень ректора, проректора згідно із розподілом обов’язків між ректором та проректорами Університету, розпоряджень декана (директора) факультету (навчально-наукового інституту) тощо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2" w:name="_heading=h.q1uicpn45hvl"/>
      <w:bookmarkEnd w:id="12"/>
      <w:r>
        <w:rPr>
          <w:rFonts w:eastAsia="Times New Roman" w:cs="Times New Roman" w:ascii="Times New Roman" w:hAnsi="Times New Roman"/>
          <w:i w:val="false"/>
          <w:color w:val="000000"/>
        </w:rPr>
        <w:t>З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дійсненні міжнародного співробітництва та партнерства з юридичними особами на підставі угод, укладених Університетом, у межах наданих повноважень та/або через структурні підрозділи Університету, відповідальні за організацію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ходах Університету з інтеграції в міжнародний освітньо-науковий простір, зокрема залучення до участі у міжнародних конференціях, семінарах, конкурсах, виставках тощо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вчення міжнародного досвіду підготовки фахівців за профілем Кафедри  та використання його в освітньому процес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зентація діяльності та досягнень Кафедри на міжнародному рівні, зокрема через офіційний веб-сайт Кафедри (за наявності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мобільності, обміну здобувачами вищої освіти та науково-педагогічними, педагогічними чи науковими працівниками зі спорідненими кафедрами, факультетами (Навчально-науковими інститутами) університетів-партнерів згідно договорів співробітництва через структурні підрозділи Університету, відповідальні за організацію міжнародної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иконанні міжнародних освітніх проєктів, програм, досліджень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тримання зв’язків з іноземними випускниками Кафедри  (за їх наявності)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міжнародній інтеграції у сфері підготовки кадрів у тому числі через програми подвійних дипломів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міжнародної діяльності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гідно із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Heading2"/>
        <w:numPr>
          <w:ilvl w:val="1"/>
          <w:numId w:val="7"/>
        </w:numPr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i w:val="false"/>
          <w:i w:val="false"/>
          <w:color w:val="000000"/>
        </w:rPr>
      </w:pPr>
      <w:bookmarkStart w:id="13" w:name="_heading=h.w4tznjujmpk3"/>
      <w:bookmarkEnd w:id="13"/>
      <w:r>
        <w:rPr>
          <w:rFonts w:eastAsia="Times New Roman" w:cs="Times New Roman" w:ascii="Times New Roman" w:hAnsi="Times New Roman"/>
          <w:i w:val="false"/>
          <w:color w:val="000000"/>
        </w:rPr>
        <w:t>Інші: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ведення та збереження документації Кафедри у встановленому порядку та відповідно до номенклатури, у тому числі із використанням спеціалізованих програмного забезпечення, у електронній формі та/або на паперових носіях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дотримання науково-педагогічними, науковими, педагогічними працівниками академічної доброчесності в освітньому процесі та науковій діяльності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езпечення дотримання працівниками Кафедри вимог нормативно-правових актів з охорони праці та безпеки життєдіяльності. 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Кафедрі інструктажів з охорони праці, безпеки життєдіяльності, цивільного захисту із здобувачами вищої освіти та працівниками кафедри.</w:t>
      </w:r>
    </w:p>
    <w:p>
      <w:pPr>
        <w:pStyle w:val="Normal1"/>
        <w:numPr>
          <w:ilvl w:val="2"/>
          <w:numId w:val="7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інших функції в межах повноважень, визначених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4" w:name="_heading=h.5t94msbwhj9p"/>
      <w:bookmarkEnd w:id="14"/>
      <w:r>
        <w:rPr>
          <w:smallCaps/>
          <w:color w:val="000000"/>
          <w:sz w:val="28"/>
          <w:szCs w:val="28"/>
        </w:rPr>
        <w:t>СТРУКТУРА ТА КЕРІВНИЦТВО КАФЕДРИ</w:t>
      </w:r>
    </w:p>
    <w:p>
      <w:pPr>
        <w:pStyle w:val="Normal1"/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о складу Кафедри можуть входити навчальні лабораторії, наукові підрозділи, а також інші структурні одиниці, які беруть участь у підготовці фахівців та проведенні наукових досліджень (кабінети, класи, майстерні, навчальні бази та інші підрозділи, необхідні для виконання покладених на Кафедру завдан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одаток 3).</w:t>
      </w:r>
    </w:p>
    <w:p>
      <w:pPr>
        <w:pStyle w:val="Normal1"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складі Кафедри, яка забезпечує освітній процес з кількох дисциплін, можуть утворюватися секції. Секція об'єднує викладачів однієї або кількох суміжних дисциплін для спільного розв'язання методичних і організаційних питань забезпечення освітнього процесу. </w:t>
      </w:r>
    </w:p>
    <w:p>
      <w:pPr>
        <w:pStyle w:val="Normal1"/>
        <w:shd w:fill="FFFFFF" w:val="clear"/>
        <w:tabs>
          <w:tab w:val="clear" w:pos="720"/>
          <w:tab w:val="left" w:pos="5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підрозділів та секцій Кафедри здійснюється рішенням Вченої ради Університету яке вводиться в дію наказом ректора. Підрозділи та секції Кафедри діють на підставі положень, затверджених рішенням Вченої ради Університету, що вводиться в дію наказом ректора.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ий не може перебувати на посаді більш як два стро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обирається за конкурсом Вченою радою Університету таємним голосуванням на п’ять років. Ректор Університету укладає із завідувачем кафедри контракт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: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забезпечує реалізацію функцій і виконання завдань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яє функціональні обов'язки між працівниками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абезпечує підготовку освітніх програм, програм освітніх компонент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керує роботою зі складання індивідуальних планів роботи науково- педагогічних працівників, визначає завдання науково-педагогічним працівникам з навчальної, наукової, методичної та організаційної робот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контролює виконання посадових інструкцій працівників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організовує звітування науково-педагогічних працівників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забезпечує виконання планів роботи кафедри, навчальних планів і програм навчальних дисциплін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контролює виконання працівниками індивідуальних планів, показників ефективності, закріплених в контрактах, укладених з науково-педагогічними праців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дотрим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никами освітнього процесу вимог законодавства та інших нормативних актів, трудову дисципліну, всі види роботи працівників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) організовує щорічне </w:t>
      </w:r>
      <w:r>
        <w:rPr>
          <w:rFonts w:eastAsia="Times New Roman" w:cs="Times New Roman" w:ascii="Times New Roman" w:hAnsi="Times New Roman"/>
          <w:sz w:val="28"/>
          <w:szCs w:val="28"/>
        </w:rPr>
        <w:t>рейтинг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ково-педагогічних, наукових та педагогічних працівників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) контролює підготовку аспірантів і докторантів Кафедри;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) подає керівництву Навчально-наукового інститу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озиції про: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цевлаштування, звільнення працівників Кафедри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 необхідності залучення до роботи на Кафедрі сумісників (у межах установленого фонду заробітної плати і чисельності працівників)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несення змін до штатного розпису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ральне і матеріальне заохочення працівників Кафедри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організацію/ліквідацію Кафедри або зміни її профілю, назви тощо,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ро заходи дисциплінарного впливу.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2) забезпечує ведення на Кафедрі документації з науково-методичного та організаційного забезпечення освітнього процесу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) забезпечує розвиток матеріально-технічної бази освітнього процесу і наукових досліджень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4) відповідає за розробку та виконання програми працевлаштування випускників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5) забезпечує здійснення заходів із запобігання корупції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6) відповідає за запобігання та виявлення академічного плагіату в наукових і навчальних працях працівників і здобувачів вищої освіт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) забезпечує безпечні умови навчання та праці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) щорічно звітує на зборах трудового колективу Кафедри, які дають оцінку його роботі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9) контролює дотримання науково-педагогічними, науковими, педагогічними працівниками кафедри академічної доброчесності в освітньому процесі та науковій діяльності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персональну відповідальність за результати роботи Кафедри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ндидатури на посаду завідувача Кафедри та щорічні звіти завідувача Кафедри обговорюють на зборах трудового колективу Кафедри, на яких мають право брати участь всі працівники Кафедри. Збори обирають головуючого та секретаря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кандидатур на посаду завідувача кафедри збори трудового колективу Кафедри таємним голосуванням більшістю голосів присутніх приймають висновки про професійні та особистісні якості претендентів та відповідні пропозиції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звіту завідувача Кафедри збори трудового колективу Кафедри дають оцінку його роботі протягом року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тор Університету може достроково розірвати контракт із завідувачем Кафедри з підстав, визначених законодавством про працю, а також за поданням вченої ради навчально-наукового інституту, зокрема  за порушення завідувачем Кафедри умов контракту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несе персональну відповідальність за результати роботи Кафедри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може делегувати частину своїх повноважень заступникам (на громадських засадах)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еріод відсутності завідувача Кафедри (відпустка, хвороба, відрядження тощо) його обов’язки виконує особа, яка призначена наказом ректора Університету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порядженням завідувача Кафедри відповідно до рішення засідання Кафедри із числа працівників Кафедри можуть визначатися відповідальні: 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рганізацію та контроль освітнього процесу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методичну діяльність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ідтримку функціонування системи управління якістю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наукову роботу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ерівництво студентським науковим гуртком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озвиток дистанційного навчання; за міжнародну роботу на Кафедрі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електронних систем управління освітнім процесом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інформаційну та профорієнтаційну діяльність Кафедри, за веб-сайт (сторінку) та інші інформаційні ресурси Кафедри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конання обов’язків секретаря засідань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ховну роботу на Кафедрі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хорону праці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табелю обліку робочого часу;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матеріальні цінності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інші напрямки діяльності Кафедри; </w:t>
      </w:r>
    </w:p>
    <w:p>
      <w:pPr>
        <w:pStyle w:val="Normal1"/>
        <w:numPr>
          <w:ilvl w:val="0"/>
          <w:numId w:val="8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еалізацію проєкту (проєктів) Кафедри тощо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видає розпорядження щодо діяльності Кафедри, які є обов’язковими для виконання всіма учасниками освітнього процесу Кафедри і можуть бути скасовані ректором та/або директором навчально-наукового інституту, якщо вони суперечать законодавству, Статуту чи завдають шкоди інтересам Університету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завідувач Кафедри керується положеннями та процедурами Університету, затвердженими локальними нормативними актами; Положенням про Навчально-науковий інститут; контрактом;  посадовою інструкцією та цим Положенням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оже бути звільнений з посади на загальних підставах, визначених законодавством про працю України, а також за порушення Статуту,  умов контракту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заємодіє з гарантом (гарантами) освітньої програми, яка(і) реалізується на Кафедрі, здійснює керівну і наглядову функцію за діяльністю робочої групи освітньої програми, гаранта освітньої програми, членів групи забезпечення освітньої програми та відповідає за повну та якісну їх реалізацію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ою формою колективного обговорення та розв'язання організаційних, кадрових, освітніх, методичних та наукових питань діяльності Кафедри є засідання її науково-педагогічних, наукових та педагогічних працівників (далі – Засідання Кафедри)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проводяться відповідно до затвердженого щорічного плану роботи Кафедри, але не рідше одного разу на місяць.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сіданні Кафедри розглядаються та приймаються рішення зокрема щодо таких питань: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організація та здійснення освітнього процесу, навчально-виховної, методичної, наукової роботи в межах, визначених факультетом (навчально- науковим інститутом), Університетом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 навчальної та інших видів роботи між працівникам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дійснення наукових досліджень та проведення інноваційної діяльності, визначення кола виконавців кожної наукової тем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підвищення кваліфікації працівників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продовження трудових відносин з працівниками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внесення вченій раді навчально-наукового інституту подання про дострокове розірвання контракту із завідувачем Кафедри;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щорічне, наприкінці навчального року, заслуховування, обговорення та оцінювання виконання науково-педагогічними працівниками показників ефективності, індивідуальних планів роботи за навчальний рік рейтингування науково-педагогічних, педагогічних, наукових працівників. </w:t>
      </w:r>
    </w:p>
    <w:p>
      <w:pPr>
        <w:pStyle w:val="Normal1"/>
        <w:widowControl w:val="false"/>
        <w:pBdr/>
        <w:spacing w:lineRule="auto" w:line="240" w:before="0" w:after="0"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інші питання, віднесені до функцій кафедри навчально-науковим інститутом, Університетом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сідання Кафедри повноважне ухвалювати рішення за умови присутності на ньому не менше 2/3 складу її науково-педагогічних, наукових та педагогічних  працівників, що працюють на за основним місцем роботи. 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ішення Кафедри вважається прийнятим, якщо за нього проголосувало понад 50 % присутніх на засіданні науково-педагогічних, наукових та педагогічних працівників. 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оформляється протоколом, який повинен відображати хід обговорень, конкретність прийнятих рішень та їх реалізацію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и засідань Кафедри підписують завідувач кафедри та секретар засідання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 час засідання у голосуванні беруть участь науково-педагогічні, наукові та педагогічні працівники, для яких Кафедра є основним місцем роботи. Працівники, які працюють за сумісництвом, на умовах погодинної оплати праці тощо, мають право дорадчого голосу на засіданні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ачергове засідання Кафедри може бути скликане на вимогу ректора, декана факультету, директора навчально наукового інституту а також за ініціативою не менше 1/3 усіх працівників Кафедри або за рішенням завідувача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засідання Кафедри можуть бути запрошені працівники інших Кафедр і структурних підрозділів Університету, інших закладів вищої освіти, підприємств, установ та організацій, а також студенти, аспіранти, слухачі, які опановують дисципліни Кафедри.</w:t>
      </w:r>
    </w:p>
    <w:p>
      <w:pPr>
        <w:pStyle w:val="Normal1"/>
        <w:widowControl w:val="false"/>
        <w:numPr>
          <w:ilvl w:val="1"/>
          <w:numId w:val="6"/>
        </w:numPr>
        <w:pBdr/>
        <w:shd w:fill="FFFFFF" w:val="clear"/>
        <w:spacing w:lineRule="auto" w:line="240" w:before="0" w:after="0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говорення і вирішення питань, пов’язаних із навчально- методичною роботою Кафедри, можуть проводитися методичне засідання (семінари). У методичних засіданнях бере участь повний науково-педагогічний, науковий та педагогічний склад Кафедри, в тому числі й ті його представники, які працюють за сумісництвом. За необхідності, до участі в методичному засіданні можуть залучатись аспіранти, докторанти, навчально-допоміжний персонал тощо.</w:t>
      </w:r>
    </w:p>
    <w:p>
      <w:pPr>
        <w:pStyle w:val="Normal1"/>
        <w:widowControl w:val="false"/>
        <w:pBdr/>
        <w:spacing w:lineRule="auto" w:line="240" w:before="0" w:after="0"/>
        <w:ind w:right="14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5" w:name="_heading=h.1g2yr11jwt96"/>
      <w:bookmarkEnd w:id="15"/>
      <w:r>
        <w:rPr>
          <w:smallCaps/>
          <w:color w:val="000000"/>
          <w:sz w:val="28"/>
          <w:szCs w:val="28"/>
        </w:rPr>
        <w:t>ПРАВА ТА ВІДПОВІДАЛЬНІСТЬ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mall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та працівники Кафедри користуються правами, передбаченими чинним законодавством України, Статутом Університету, Колективним договором, іншими нормативними документами Університету, що стосуються їх роботи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изначає розподіл навантаження за всіма видами робіт, що вноситься до індивідуального плану роботи кожного науково-педагогічного та педагогічного працівника Кафедри, до Показників ефективності працівників, з якими укладено контракт. Наприкінці семестру та навчального року кожен науково-педагогічний та педагогічний працівник звітує про виконання індивідуального плану роботи, досягнення Показників ефективності.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в’язки всіх співробітників Кафедри визначаються чинним законодавством України, Статутом, Правилами внутрішнього розпорядку Університету та посадовими інструкціями, контрактами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внесення змін до положення про Кафедру, положень про підрозділи чи секції Кафедри (у разі їх наявності)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ініціювати перед керівництвом Університету заходи щодо покращення рівня надання освітніх послуг. 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вимагати від відповідних підрозділів (служб) Університету створення необхідних умов для проведення освітнього процесу та наукової діяльності. </w:t>
      </w:r>
    </w:p>
    <w:p>
      <w:pPr>
        <w:pStyle w:val="Normal1"/>
        <w:numPr>
          <w:ilvl w:val="1"/>
          <w:numId w:val="6"/>
        </w:numPr>
        <w:pBdr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перед керівництвом Університету заохочення працівників Кафедри згідно із Колективним договором між адміністрацією та трудовим колективом Університету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и Кафедри несуть відповідальність за порушення академічної доброчесності та можуть бути притягнені до академічної відповідальності. Види академічної відповідальності (у тому числі додаткові та/або деталізовані) учасників освітнього процесу визначаються спеціальними законами та/або положеннями чи процедурами Університету,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працівники Кафедри керуються Антикорупційною програмою Харківського національного університету імені В.Н. Каразіна та зобов'язані вживати заходів, спрямованих на запобігання корупції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альність Кафедри реалізується через відповідальність її працівників: завідувача кафедри та інших працівників Кафедри. Відповідальність кожного працівника індивідуальна залежно від покладених на нього посадових обов’язків і визначена його посадовою інструкцією, Правилами внутрішнього розпорядку Університету, контрактом (у разі укладення)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особисту відповідальність за досягнення мети Кафедри, результати діяльності Кафедри, рівень організації та проведення освітнього процесу, процесів наукової і науково-технічної діяльності, за створення здорової, творчої обстановки в колективі Кафедри, підвищення кваліфікації працівників Кафедри, дотримання штатної та фінансової дисципліни, правил внутрішнього розпорядку, охорони праці, протипожежної безпеки, ефективне та раціональне використання закріплених за Кафедрою обладнання, майна і приміщень, а також за їх збереження. 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6" w:name="_heading=h.wsa6bynb4yem"/>
      <w:bookmarkEnd w:id="16"/>
      <w:r>
        <w:rPr>
          <w:smallCaps/>
          <w:color w:val="000000"/>
          <w:sz w:val="28"/>
          <w:szCs w:val="28"/>
        </w:rPr>
        <w:t>ВЗАЄМОДІЯ КАФЕДРИ З ІНШИМИ ПІДРОЗДІЛАМИ УНІВЕРСИТЕТУ</w:t>
      </w:r>
    </w:p>
    <w:p>
      <w:pPr>
        <w:pStyle w:val="Normal1"/>
        <w:pBdr/>
        <w:tabs>
          <w:tab w:val="clear" w:pos="720"/>
          <w:tab w:val="left" w:pos="2190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взаємодіє: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1. Кафедра взаємодіє та регулює свої відносини з іншими структурними підрозділами згідно з Статутом Університету, положеннями та процедурами Університету, організаційно-розпорядчими, нормативними документами Університету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2 У взаємовідносинах із вказаними підрозділами Кафедра одержує та надає інформацію, передбачену локальними нормативними актами Університету та розпорядчими документами.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7" w:name="_heading=h.vfyn5nhqja30"/>
      <w:bookmarkEnd w:id="17"/>
      <w:r>
        <w:rPr>
          <w:smallCaps/>
          <w:color w:val="000000"/>
          <w:sz w:val="28"/>
          <w:szCs w:val="28"/>
        </w:rPr>
        <w:t>КОНТРОЛЬ ЗА ДІЯЛЬНІСТЮ КАФЕДРИ</w:t>
      </w:r>
    </w:p>
    <w:p>
      <w:pPr>
        <w:pStyle w:val="Normal1"/>
        <w:pBdr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0"/>
          <w:szCs w:val="20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 діяльністю Кафедри здійснює директор Навчально-наукового інституту, ректор та проректор, який відповідно до наказу ректора про розподіл обов’язків між ректором та проректорами керує і координує роботу певного напряму діяльності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, перевірка та ревізія діяльності Кафедри здійснюється в порядку, встановленому нормативно-правовими актами Університету. </w:t>
      </w:r>
    </w:p>
    <w:p>
      <w:pPr>
        <w:pStyle w:val="Normal1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center"/>
        <w:rPr>
          <w:smallCaps/>
          <w:color w:val="000000"/>
          <w:sz w:val="28"/>
          <w:szCs w:val="28"/>
        </w:rPr>
      </w:pPr>
      <w:bookmarkStart w:id="18" w:name="_heading=h.2aj2egd3g4nn"/>
      <w:bookmarkEnd w:id="18"/>
      <w:r>
        <w:rPr>
          <w:smallCaps/>
          <w:color w:val="000000"/>
          <w:sz w:val="28"/>
          <w:szCs w:val="28"/>
        </w:rPr>
        <w:t>ПРИКІНЦЕВІ ПОЛОЖЕННЯ</w:t>
      </w:r>
    </w:p>
    <w:p>
      <w:pPr>
        <w:pStyle w:val="Normal1"/>
        <w:pBdr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0"/>
          <w:szCs w:val="20"/>
        </w:rPr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створюється та ліквідується за рішенням Вченої ради Університету, яке  вводиться в дію наказом ректора Університету.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Кафедру розробляється завідувачем Кафедри відповідно до Типової форми положення про Кафедру, узгоджується із директором навчально-наукового інституту, проректором згідно із розподілом обов’язків між ректором та проректорами, Ученим секретарем Вченої ради Університету, планово-фінансовим відділом, відділом кадрів та Юридичною службою. </w:t>
      </w:r>
    </w:p>
    <w:p>
      <w:pPr>
        <w:pStyle w:val="Normal1"/>
        <w:numPr>
          <w:ilvl w:val="1"/>
          <w:numId w:val="6"/>
        </w:numPr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ісля узгодження Положення про Кафедру виноситься на розгляд Вченої ради Університету та, в разі відсутності зауважень, затверджується Вченою радою Університету і вводиться в дію наказом ректора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міни та доповнення до Положення про Кафедру оформляються шляхом викладення його (або додатків 1 - 3 до Положення) в новій редакції та затверджуються у тому ж порядку, що й саме Положення. </w:t>
      </w:r>
    </w:p>
    <w:p>
      <w:pPr>
        <w:pStyle w:val="Normal1"/>
        <w:widowControl w:val="false"/>
        <w:numPr>
          <w:ilvl w:val="1"/>
          <w:numId w:val="6"/>
        </w:numPr>
        <w:pBdr/>
        <w:spacing w:lineRule="auto" w:line="240" w:before="0" w:after="0"/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датки 4 – 6 до Положення розроблюються та/або оновлюється за необхідності, але не рідше одного разу на навчальний рік та затверджуються окремо від положення про Кафедру наказом ректора або проректора  згідно з розподілом обов’язків між ректором і проректорами.</w:t>
      </w:r>
    </w:p>
    <w:p>
      <w:pPr>
        <w:pStyle w:val="Normal1"/>
        <w:widowControl w:val="false"/>
        <w:pBdr/>
        <w:spacing w:lineRule="auto" w:line="240"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орії культури і філософії науки                         Дмитрій ПЕТРЕНКО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навчально-наукового інституту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культурології, політології                     Іван КАРПЕНКО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ind w:left="720" w:firstLine="4950"/>
        <w:rPr>
          <w:rFonts w:ascii="Times New Roman" w:hAnsi="Times New Roman" w:eastAsia="Times New Roman" w:cs="Times New Roman"/>
          <w:smallCaps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smallCaps/>
          <w:color w:val="000000"/>
          <w:sz w:val="24"/>
          <w:szCs w:val="24"/>
          <w:lang w:val="uk-UA"/>
        </w:rPr>
      </w:r>
      <w:bookmarkStart w:id="19" w:name="_heading=h.qmqcr551ioez"/>
      <w:bookmarkStart w:id="20" w:name="_heading=h.qmqcr551ioez"/>
      <w:bookmarkEnd w:id="20"/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1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Heading1"/>
        <w:ind w:left="720" w:firstLine="4950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ДОДАТОК 1 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Положення про Кафед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теорії культури і філософії науки навчально-наукового інститут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мволіка та інші відомості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фед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теорії культури і філософії науки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вчально-наукового інститут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філософії, культурології, політології</w:t>
      </w:r>
    </w:p>
    <w:p>
      <w:pPr>
        <w:pStyle w:val="Normal1"/>
        <w:pBdr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numPr>
          <w:ilvl w:val="2"/>
          <w:numId w:val="10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цезнах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6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022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_, м. Харків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м. Свободи, 6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numPr>
          <w:ilvl w:val="2"/>
          <w:numId w:val="10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соби зв’язку:</w:t>
      </w:r>
    </w:p>
    <w:p>
      <w:pPr>
        <w:pStyle w:val="Normal1"/>
        <w:numPr>
          <w:ilvl w:val="1"/>
          <w:numId w:val="9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лефон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+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380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985208572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numPr>
          <w:ilvl w:val="1"/>
          <w:numId w:val="9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E-mail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/>
        </w:rPr>
        <w:t>culture_scienc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@karazin.ua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1"/>
        <w:numPr>
          <w:ilvl w:val="0"/>
          <w:numId w:val="9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ий веб-сай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https://philosophy.karazin.ua.</w:t>
      </w:r>
    </w:p>
    <w:p>
      <w:pPr>
        <w:pStyle w:val="Normal1"/>
        <w:numPr>
          <w:ilvl w:val="0"/>
          <w:numId w:val="9"/>
        </w:numPr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і сторінки в соціальних мережа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https://www.facebook.com/profile.php?id=100063591023513&amp;locale=uk_UA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Емблема (логотип)*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3655</wp:posOffset>
            </wp:positionV>
            <wp:extent cx="1065530" cy="106553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 Порядок використання емблеми (логотипу) Кафедри.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1. Емблема  Кафедри є офіційним відмітним символом, що вказує на належність до Навчально-наукового інституту Харківського національного університету імені В.Н. Каразіна та відображає основну (основні) галузь (галузі) в яких здійснюється її діяльність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1" w:name="bookmark=id.uel679jwhi22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2. Емблема Кафедри встановлюється в приміщенні Кафедри,  на офіційному веб-порталі Харківського національного університету імені В.Н. Каразіна, офіційному веб-сайті Навчально-наукового інституту та веб-сайтах Кафедри, документах про освіту (відмінних від документів про освіту державного зразка), документах про участь у заходах Кафедри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2" w:name="bookmark=id.6fw2dsnb2qxt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3. Відтворення зображення емблеми Кафедри може бути виконано в  одноколірному варіанті  і  допускається  у  пропорціях,  що  відповідають   меті застосування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3" w:name="bookmark=id.we38gp6aoxu3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4. Зображення   емблеми Кафедри допускається на друкованій,  рекламно-інформаційній та  сувенірній продукції, кіно-, відео- і фотоматеріалах,  що  видаються (виготовляються)  Харківським національним університетом імені В.Н. Каразіна або на його замовлення. 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4" w:name="bookmark=id.utpzls73wozy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5. Інші випадки та порядок використання і  виготовлення емблеми Кафедри встановлюється Харківським національним університетом імені В.Н. Каразіна.</w:t>
      </w:r>
    </w:p>
    <w:p>
      <w:pPr>
        <w:pStyle w:val="Normal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* Примітка: за наявності іншої символіки підрозділу додається їх зображення, опис та порядок використання наступними пунктами </w:t>
      </w:r>
    </w:p>
    <w:p>
      <w:pPr>
        <w:pStyle w:val="Normal1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орії культури і філософії науки                         Дмитрій ПЕТРЕНКО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навчально-наукового інституту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культурології, політології                     Іван КАРПЕНКО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851" w:gutter="0" w:header="28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</w:rPr>
      </w:pPr>
      <w:bookmarkStart w:id="25" w:name="_heading=h.cv0dfckwv8rv"/>
      <w:bookmarkEnd w:id="25"/>
      <w:r>
        <w:rPr>
          <w:smallCaps/>
          <w:color w:val="000000"/>
          <w:sz w:val="24"/>
          <w:szCs w:val="24"/>
        </w:rPr>
        <w:t>ДОДАТОК 2</w:t>
      </w:r>
    </w:p>
    <w:p>
      <w:pPr>
        <w:pStyle w:val="Normal1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фед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теорії культури і філософії науки </w:t>
      </w:r>
    </w:p>
    <w:p>
      <w:pPr>
        <w:pStyle w:val="Normal1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вчально-наукового інститут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ЛІК ГАЛУЗЕЙ ЗНАНЬ, СПЕЦІАЛЬНОСТЕЙ (СПЕЦІАЛІЗАЦІЙ)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 якими здійснюється  освітня, методич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, вихов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і нау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іяльність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фед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теорії культури і філософії науки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47"/>
        <w:gridCol w:w="2401"/>
        <w:gridCol w:w="1842"/>
        <w:gridCol w:w="3015"/>
        <w:gridCol w:w="325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івень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Шифр галуз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алузь зн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спеціальності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 спеціальності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світня програма / Освітньо-наукова програм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ший (бакалав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 та музеєзнавств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ший (бакалав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 та музеєзнавств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ізуальна культура та проєктна діяльність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гий (магісте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 та музеєзнавств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ологія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тій (освітньо-науков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ультура, мистецтво, гуманітарні нау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ілософія</w:t>
            </w:r>
          </w:p>
        </w:tc>
      </w:tr>
    </w:tbl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орії культури і філософії науки                            Дмитрій ПЕТРЕНКО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навчально-наукового інституту</w:t>
      </w:r>
    </w:p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134" w:right="1134" w:gutter="0" w:header="283" w:top="170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widowControl w:val="false"/>
        <w:pBdr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культурології, політології                       Іван КАРПЕНКО</w: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</w:rPr>
      </w:pPr>
      <w:bookmarkStart w:id="26" w:name="_heading=h.onzah0viu7j5"/>
      <w:bookmarkEnd w:id="26"/>
      <w:r>
        <w:rPr>
          <w:smallCaps/>
          <w:color w:val="000000"/>
          <w:sz w:val="24"/>
          <w:szCs w:val="24"/>
        </w:rPr>
        <w:t xml:space="preserve">ДОДАТОК </w:t>
      </w:r>
      <w:r>
        <w:rPr>
          <w:smallCaps/>
          <w:color w:val="000000"/>
          <w:sz w:val="24"/>
          <w:szCs w:val="24"/>
          <w:lang w:val="uk-UA"/>
        </w:rPr>
        <w:t xml:space="preserve"> </w:t>
      </w:r>
      <w:r>
        <w:rPr>
          <w:smallCaps/>
          <w:color w:val="000000"/>
          <w:sz w:val="24"/>
          <w:szCs w:val="24"/>
        </w:rPr>
        <w:t>3</w:t>
      </w:r>
    </w:p>
    <w:p>
      <w:pPr>
        <w:pStyle w:val="Normal1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фед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теорії культури і філософії науки </w:t>
      </w:r>
    </w:p>
    <w:p>
      <w:pPr>
        <w:pStyle w:val="Normal1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вчально-наукового інститут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ківського національного університету імені В.Н. Каразіна</w:t>
      </w:r>
    </w:p>
    <w:p>
      <w:pPr>
        <w:pStyle w:val="Normal1"/>
        <w:spacing w:lineRule="auto" w:line="240" w:before="0" w:after="0"/>
        <w:ind w:left="7938" w:right="11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tabs>
          <w:tab w:val="clear" w:pos="720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 кафедри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253365</wp:posOffset>
                </wp:positionV>
                <wp:extent cx="5163185" cy="702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702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федра теорії культури і філософії наук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/>
                              <w:t>авчально-науков</w:t>
                            </w:r>
                            <w:r>
                              <w:rPr>
                                <w:lang w:val="uk-UA"/>
                              </w:rPr>
                              <w:t>ого</w:t>
                            </w:r>
                            <w:r>
                              <w:rPr/>
                              <w:t xml:space="preserve"> інститут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 xml:space="preserve"> філософії, культурології, політології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Харківського національного університету імені В.Н. Каразі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6.55pt;height:55.3pt;mso-wrap-distance-left:9.05pt;mso-wrap-distance-right:9.05pt;mso-wrap-distance-top:0pt;mso-wrap-distance-bottom:0pt;margin-top:19.9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федра теорії культури і філософії наук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</w:t>
                      </w:r>
                      <w:r>
                        <w:rPr/>
                        <w:t>авчально-науков</w:t>
                      </w:r>
                      <w:r>
                        <w:rPr>
                          <w:lang w:val="uk-UA"/>
                        </w:rPr>
                        <w:t>ого</w:t>
                      </w:r>
                      <w:r>
                        <w:rPr/>
                        <w:t xml:space="preserve"> інститут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 xml:space="preserve"> філософії, культурології, політології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Харківського національного університету імені В.Н. Каразі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 w:eastAsia="en-US"/>
        </w:rPr>
      </w:pPr>
      <w:r>
        <w:rPr>
          <w:smallCaps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885690</wp:posOffset>
                </wp:positionH>
                <wp:positionV relativeFrom="paragraph">
                  <wp:posOffset>28575</wp:posOffset>
                </wp:positionV>
                <wp:extent cx="0" cy="1323975"/>
                <wp:effectExtent l="5080" t="0" r="5080" b="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2.25pt" to="384.7pt,106.4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5055</wp:posOffset>
                </wp:positionH>
                <wp:positionV relativeFrom="paragraph">
                  <wp:posOffset>31115</wp:posOffset>
                </wp:positionV>
                <wp:extent cx="635" cy="2178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65pt;margin-top: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7" w:name="_heading=h.cdq2m12dhu9e"/>
      <w:bookmarkStart w:id="28" w:name="_heading=h.cdq2m12dhu9e"/>
      <w:bookmarkEnd w:id="28"/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 w:eastAsia="en-US"/>
        </w:rPr>
      </w:pPr>
      <w:r>
        <w:rPr>
          <w:smallCaps/>
          <w:color w:val="00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5660</wp:posOffset>
                </wp:positionH>
                <wp:positionV relativeFrom="paragraph">
                  <wp:posOffset>99060</wp:posOffset>
                </wp:positionV>
                <wp:extent cx="2404110" cy="1095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095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П «Культурологі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бакалаврський рі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3pt;height:86.25pt;mso-wrap-distance-left:9.05pt;mso-wrap-distance-right:9.05pt;mso-wrap-distance-top:0pt;mso-wrap-distance-bottom:0pt;margin-top:7.8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а розробки (підтримк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П «Культурологі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-бакалаврський рів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2410</wp:posOffset>
                </wp:positionH>
                <wp:positionV relativeFrom="paragraph">
                  <wp:posOffset>94615</wp:posOffset>
                </wp:positionV>
                <wp:extent cx="2404110" cy="1095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095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П «Візуальна культура та проєктна діяльніст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бакалаврський рі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3pt;height:86.25pt;mso-wrap-distance-left:9.05pt;mso-wrap-distance-right:9.05pt;mso-wrap-distance-top:0pt;mso-wrap-distance-bottom:0pt;margin-top:7.45pt;mso-position-vertical-relative:text;margin-left:4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а розробки (підтримк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П «Візуальна культура та проєктна діяльніст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-бакалаврський рів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 w:eastAsia="en-US"/>
        </w:rPr>
      </w:pPr>
      <w:r>
        <w:rPr>
          <w:smallCaps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315</wp:posOffset>
                </wp:positionH>
                <wp:positionV relativeFrom="paragraph">
                  <wp:posOffset>50800</wp:posOffset>
                </wp:positionV>
                <wp:extent cx="786765" cy="7620"/>
                <wp:effectExtent l="635" t="5080" r="635" b="5080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4pt" to="420.35pt,4.5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52315</wp:posOffset>
                </wp:positionH>
                <wp:positionV relativeFrom="paragraph">
                  <wp:posOffset>42545</wp:posOffset>
                </wp:positionV>
                <wp:extent cx="786765" cy="15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5pt;margin-top:3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 w:eastAsia="en-US"/>
        </w:rPr>
      </w:pPr>
      <w:r>
        <w:rPr>
          <w:smallCaps/>
          <w:color w:val="000000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5660</wp:posOffset>
                </wp:positionH>
                <wp:positionV relativeFrom="paragraph">
                  <wp:posOffset>107315</wp:posOffset>
                </wp:positionV>
                <wp:extent cx="2404110" cy="1095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095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П «Культурологі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-магістерський рі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3pt;height:86.25pt;mso-wrap-distance-left:9.05pt;mso-wrap-distance-right:9.05pt;mso-wrap-distance-top:0pt;mso-wrap-distance-bottom:0pt;margin-top:8.45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а розробки (підтримк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П «Культурологі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-магістерський рів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2410</wp:posOffset>
                </wp:positionH>
                <wp:positionV relativeFrom="paragraph">
                  <wp:posOffset>154940</wp:posOffset>
                </wp:positionV>
                <wp:extent cx="2404110" cy="1095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095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НП «Філософі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-освітньо-науковий рів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3pt;height:86.25pt;mso-wrap-distance-left:9.05pt;mso-wrap-distance-right:9.05pt;mso-wrap-distance-top:0pt;mso-wrap-distance-bottom:0pt;margin-top:12.2pt;mso-position-vertical-relative:text;margin-left:4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а розробки (підтримк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НП «Філософі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-освітньо-науковий рів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 w:eastAsia="en-US"/>
        </w:rPr>
      </w:pPr>
      <w:r>
        <w:rPr>
          <w:smallCaps/>
          <w:color w:val="000000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45330</wp:posOffset>
                </wp:positionH>
                <wp:positionV relativeFrom="paragraph">
                  <wp:posOffset>111125</wp:posOffset>
                </wp:positionV>
                <wp:extent cx="786765" cy="15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8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ind w:left="720" w:firstLine="7218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Heading1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Normal1"/>
        <w:rPr>
          <w:smallCaps/>
          <w:color w:val="000000"/>
          <w:sz w:val="24"/>
          <w:szCs w:val="24"/>
          <w:lang w:val="uk-UA"/>
        </w:rPr>
      </w:pPr>
      <w:r>
        <w:rPr>
          <w:smallCaps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* Примітка: структура формується у разі необхідності за умови наявності у складі кафедри певних структурних одиниці, секцій, наукових шкіл, груп, проєктів середньо- та довгострокової тривалості  тощо.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Додаток оновлюється за необхідності, але не рідше одного разу на рік та затверджується окремо від положення про кафедру наказом ректора або проректора  згідно з розподілом обов’язків</w:t>
      </w:r>
    </w:p>
    <w:p>
      <w:pPr>
        <w:pStyle w:val="Normal1"/>
        <w:widowControl w:val="false"/>
        <w:pBdr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192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</w:t>
      </w:r>
    </w:p>
    <w:p>
      <w:pPr>
        <w:pStyle w:val="Normal1"/>
        <w:widowControl w:val="false"/>
        <w:pBdr/>
        <w:spacing w:lineRule="auto" w:line="192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еорії культури і філософії науки                         Дмитрій ПЕТРЕНКО</w:t>
      </w:r>
    </w:p>
    <w:p>
      <w:pPr>
        <w:pStyle w:val="Normal1"/>
        <w:widowControl w:val="false"/>
        <w:pBdr/>
        <w:spacing w:lineRule="auto" w:line="192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widowControl w:val="false"/>
        <w:pBdr/>
        <w:spacing w:lineRule="auto" w:line="192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иректор навчально-наукового інституту</w:t>
      </w:r>
    </w:p>
    <w:p>
      <w:pPr>
        <w:pStyle w:val="Normal1"/>
        <w:widowControl w:val="false"/>
        <w:pBdr/>
        <w:spacing w:lineRule="auto" w:line="192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культурології, політології                    Іван КАРПЕНКО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</w:r>
      <w:bookmarkStart w:id="29" w:name="_heading=h.v6cj4sl2qhls"/>
      <w:bookmarkStart w:id="30" w:name="_heading=h.v6cj4sl2qhls"/>
      <w:bookmarkEnd w:id="30"/>
    </w:p>
    <w:sectPr>
      <w:headerReference w:type="default" r:id="rId8"/>
      <w:headerReference w:type="first" r:id="rId9"/>
      <w:type w:val="nextPage"/>
      <w:pgSz w:orient="landscape" w:w="15840" w:h="12240"/>
      <w:pgMar w:left="1134" w:right="1134" w:gutter="0" w:header="284" w:top="851" w:footer="0" w:bottom="1701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buntu">
    <w:altName w:val="Segoe Script"/>
    <w:charset w:val="00"/>
    <w:family w:val="swiss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5</w:t>
    </w:r>
    <w:r>
      <w:rPr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819" w:leader="none"/>
        <w:tab w:val="right" w:pos="9639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51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Ubuntu" w:hAnsi="Ubuntu" w:cs="Ubuntu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pBdr/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pBdr/>
      <w:spacing w:before="240" w:after="60"/>
      <w:outlineLvl w:val="1"/>
    </w:pPr>
    <w:rPr>
      <w:rFonts w:ascii="Arial" w:hAnsi="Arial" w:eastAsia="Arial" w:cs="Arial"/>
      <w:b/>
      <w:i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/>
      <w:spacing w:before="240" w:after="60"/>
      <w:outlineLvl w:val="2"/>
    </w:pPr>
    <w:rPr>
      <w:rFonts w:ascii="Arial" w:hAnsi="Arial" w:eastAsia="Arial" w:cs="Arial"/>
      <w:b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pBdr/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pBdr/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pBdr/>
      <w:spacing w:before="240" w:after="60"/>
      <w:outlineLvl w:val="5"/>
    </w:pPr>
    <w:rPr>
      <w:b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lineRule="auto" w:line="256" w:before="40" w:after="0"/>
      <w:outlineLvl w:val="6"/>
    </w:pPr>
    <w:rPr>
      <w:rFonts w:ascii="Calibri" w:hAnsi="Calibri" w:eastAsia="Times New Roman" w:cs="Times New Roman"/>
      <w:i/>
      <w:iCs/>
      <w:color w:val="243F6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4z1">
    <w:name w:val="WW8Num4z1"/>
    <w:qFormat/>
    <w:rPr>
      <w:sz w:val="28"/>
      <w:szCs w:val="28"/>
    </w:rPr>
  </w:style>
  <w:style w:type="character" w:styleId="WW8Num7z0">
    <w:name w:val="WW8Num7z0"/>
    <w:qFormat/>
    <w:rPr>
      <w:rFonts w:ascii="Ubuntu;Segoe Script" w:hAnsi="Ubuntu;Segoe Script" w:eastAsia="Ubuntu;Segoe Script" w:cs="Ubuntu;Segoe Script"/>
      <w:sz w:val="28"/>
      <w:szCs w:val="28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" w:hAnsi="Noto Sans Symbols" w:eastAsia="Noto Sans Symbols" w:cs="Noto Sans Symbols"/>
    </w:rPr>
  </w:style>
  <w:style w:type="character" w:styleId="WW8Num8z0">
    <w:name w:val="WW8Num8z0"/>
    <w:qFormat/>
    <w:rPr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  <w:lang w:val="en-US" w:bidi="ar-SA"/>
    </w:rPr>
  </w:style>
  <w:style w:type="character" w:styleId="Style13">
    <w:name w:val="Нижний колонтитул Знак"/>
    <w:qFormat/>
    <w:rPr>
      <w:sz w:val="22"/>
      <w:szCs w:val="22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 w:bidi="ar-SA"/>
    </w:rPr>
  </w:style>
  <w:style w:type="character" w:styleId="Y2iqfc">
    <w:name w:val="y2iqfc"/>
    <w:basedOn w:val="Style7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 w:bidi="ar-SA"/>
    </w:rPr>
  </w:style>
  <w:style w:type="character" w:styleId="7">
    <w:name w:val="Заголовок 7 Знак"/>
    <w:qFormat/>
    <w:rPr>
      <w:rFonts w:eastAsia="Times New Roman" w:cs="Times New Roman"/>
      <w:i/>
      <w:iCs/>
      <w:color w:val="243F60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1"/>
    <w:next w:val="Normal1"/>
    <w:qFormat/>
    <w:pPr>
      <w:pBdr/>
      <w:spacing w:before="240" w:after="60"/>
      <w:jc w:val="center"/>
    </w:pPr>
    <w:rPr>
      <w:rFonts w:ascii="Arial" w:hAnsi="Arial" w:eastAsia="Arial" w:cs="Arial"/>
      <w:b/>
      <w:sz w:val="32"/>
      <w:szCs w:val="32"/>
    </w:rPr>
  </w:style>
  <w:style w:type="paragraph" w:styleId="TextBody">
    <w:name w:val="Body Text"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5">
    <w:name w:val="Текст примечания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qFormat/>
    <w:pPr>
      <w:widowControl/>
      <w:bidi w:val="0"/>
    </w:pPr>
    <w:rPr>
      <w:rFonts w:ascii="Segoe UI" w:hAnsi="Segoe UI" w:eastAsia="Calibri" w:cs="Segoe UI"/>
      <w:color w:val="auto"/>
      <w:sz w:val="18"/>
      <w:szCs w:val="18"/>
      <w:lang w:val="en-US" w:bidi="ar-SA" w:eastAsia="zh-CN"/>
    </w:rPr>
  </w:style>
  <w:style w:type="paragraph" w:styleId="Style17">
    <w:name w:val="Абзац списка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819" w:leader="none"/>
        <w:tab w:val="right" w:pos="9639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9" w:leader="none"/>
      </w:tabs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vps2">
    <w:name w:val="rvps2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260" w:after="0"/>
      <w:ind w:left="15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8">
    <w:name w:val="Заголовок оглавления"/>
    <w:qFormat/>
    <w:pPr>
      <w:keepNext w:val="true"/>
      <w:keepLines/>
      <w:widowControl/>
      <w:bidi w:val="0"/>
      <w:spacing w:lineRule="auto" w:line="256" w:before="240" w:after="0"/>
    </w:pPr>
    <w:rPr>
      <w:rFonts w:ascii="Calibri" w:hAnsi="Calibri" w:eastAsia="Times New Roman" w:cs="Times New Roman"/>
      <w:color w:val="365F91"/>
      <w:sz w:val="32"/>
      <w:szCs w:val="32"/>
      <w:lang w:val="uk-UA" w:bidi="ar-SA" w:eastAsia="zh-CN"/>
    </w:rPr>
  </w:style>
  <w:style w:type="paragraph" w:styleId="Contents1">
    <w:name w:val="TOC 1"/>
    <w:pPr>
      <w:widowControl/>
      <w:bidi w:val="0"/>
      <w:spacing w:lineRule="auto" w:line="256" w:before="120" w:after="120"/>
    </w:pPr>
    <w:rPr>
      <w:rFonts w:ascii="Cambria" w:hAnsi="Cambria" w:eastAsia="Calibri" w:cs="Cambria"/>
      <w:b/>
      <w:bCs/>
      <w:caps/>
      <w:color w:val="auto"/>
      <w:sz w:val="20"/>
      <w:szCs w:val="20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/>
      <w:ind w:left="220" w:hanging="0"/>
    </w:pPr>
    <w:rPr>
      <w:rFonts w:ascii="Cambria" w:hAnsi="Cambria" w:eastAsia="Calibri" w:cs="Cambria"/>
      <w:smallCaps/>
      <w:color w:val="auto"/>
      <w:sz w:val="20"/>
      <w:szCs w:val="20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256"/>
      <w:ind w:left="440" w:hanging="0"/>
    </w:pPr>
    <w:rPr>
      <w:rFonts w:ascii="Cambria" w:hAnsi="Cambria" w:eastAsia="Calibri" w:cs="Cambria"/>
      <w:i/>
      <w:iCs/>
      <w:color w:val="auto"/>
      <w:sz w:val="20"/>
      <w:szCs w:val="20"/>
      <w:lang w:val="en-US" w:bidi="ar-SA" w:eastAsia="zh-CN"/>
    </w:rPr>
  </w:style>
  <w:style w:type="paragraph" w:styleId="Contents4">
    <w:name w:val="TOC 4"/>
    <w:pPr>
      <w:widowControl/>
      <w:bidi w:val="0"/>
      <w:spacing w:lineRule="auto" w:line="256"/>
      <w:ind w:left="66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5">
    <w:name w:val="TOC 5"/>
    <w:pPr>
      <w:widowControl/>
      <w:bidi w:val="0"/>
      <w:spacing w:lineRule="auto" w:line="256"/>
      <w:ind w:left="88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6">
    <w:name w:val="TOC 6"/>
    <w:pPr>
      <w:widowControl/>
      <w:bidi w:val="0"/>
      <w:spacing w:lineRule="auto" w:line="256"/>
      <w:ind w:left="110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7">
    <w:name w:val="TOC 7"/>
    <w:pPr>
      <w:widowControl/>
      <w:bidi w:val="0"/>
      <w:spacing w:lineRule="auto" w:line="256"/>
      <w:ind w:left="132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8">
    <w:name w:val="TOC 8"/>
    <w:pPr>
      <w:widowControl/>
      <w:bidi w:val="0"/>
      <w:spacing w:lineRule="auto" w:line="256"/>
      <w:ind w:left="154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Contents9">
    <w:name w:val="TOC 9"/>
    <w:pPr>
      <w:widowControl/>
      <w:bidi w:val="0"/>
      <w:spacing w:lineRule="auto" w:line="256"/>
      <w:ind w:left="1760" w:hanging="0"/>
    </w:pPr>
    <w:rPr>
      <w:rFonts w:ascii="Cambria" w:hAnsi="Cambria" w:eastAsia="Calibri" w:cs="Cambria"/>
      <w:color w:val="auto"/>
      <w:sz w:val="18"/>
      <w:szCs w:val="18"/>
      <w:lang w:val="en-US" w:bidi="ar-SA" w:eastAsia="zh-CN"/>
    </w:rPr>
  </w:style>
  <w:style w:type="paragraph" w:styleId="Style1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pBdr/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17:00Z</dcterms:created>
  <dc:creator>forLEX#2</dc:creator>
  <dc:description/>
  <cp:keywords/>
  <dc:language>en-US</dc:language>
  <cp:lastModifiedBy>user1</cp:lastModifiedBy>
  <dcterms:modified xsi:type="dcterms:W3CDTF">2025-12-09T09:47:00Z</dcterms:modified>
  <cp:revision>3</cp:revision>
  <dc:subject/>
  <dc:title/>
</cp:coreProperties>
</file>